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 ______________</w:t>
      </w:r>
    </w:p>
    <w:p>
      <w:pPr>
        <w:pStyle w:val="Heading1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.O. 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. n. ______ del 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Richiesta intervento di somma urgenza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lla Ditta </w:t>
        <w:tab/>
        <w:t>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to dell’evento calamitoso del ________________, per interventi di somma urgenza, si richiede a Codesta Ditta l’impiego dei mezzi sottoelencati: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esecuzione del lavoro seguente: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ntiere n. _____</w:t>
        <w:tab/>
        <w:t>Località 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ar data da ____________________________ e fino ad ulteriori disposizioni impartite dal tecnico comunale, che ne attesterà l’esecuzione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li 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 RESPONSABILE  U.T.C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ricevuta,  la Ditta 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22:00Z</dcterms:created>
  <dc:creator>speressin</dc:creator>
  <dc:description/>
  <dc:language>en-US</dc:language>
  <cp:lastModifiedBy>dbonifazio</cp:lastModifiedBy>
  <cp:lastPrinted>2005-11-30T09:07:00Z</cp:lastPrinted>
  <dcterms:modified xsi:type="dcterms:W3CDTF">2005-11-30T08:07:00Z</dcterms:modified>
  <cp:revision>5</cp:revision>
  <dc:subject/>
  <dc:title>PROCEDURA AMMINISTRATIVA DI GESTIONE DELLA SOMMA URGENZA</dc:title>
</cp:coreProperties>
</file>